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DDDDD"/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81700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2" r="-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17930</wp:posOffset>
                </wp:positionV>
                <wp:extent cx="7700010" cy="18891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0010" cy="188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2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9"/>
                              <w:gridCol w:w="1087"/>
                              <w:gridCol w:w="1448"/>
                              <w:gridCol w:w="1356"/>
                              <w:gridCol w:w="1423"/>
                              <w:gridCol w:w="1220"/>
                              <w:gridCol w:w="1416"/>
                              <w:gridCol w:w="2867"/>
                            </w:tblGrid>
                            <w:tr>
                              <w:trPr/>
                              <w:tc>
                                <w:tcPr>
                                  <w:tcW w:w="130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ell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evel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ump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Q OK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QNT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ervo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ressure</w:t>
                                  </w:r>
                                </w:p>
                              </w:tc>
                              <w:tc>
                                <w:tcPr>
                                  <w:tcW w:w="28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Sta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1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{$S1LI}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{$S1C}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{$S1QOK}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{$S1QNT}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{$S1FS}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{$S1TP}</w:t>
                                  </w:r>
                                </w:p>
                              </w:tc>
                              <w:tc>
                                <w:tcPr>
                                  <w:tcW w:w="28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{$S1INFO}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2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{$S2LI}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{$S2C}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{$S2QOK}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{$S2QNT}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{$S2FS}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{$S2TP}</w:t>
                                  </w:r>
                                </w:p>
                              </w:tc>
                              <w:tc>
                                <w:tcPr>
                                  <w:tcW w:w="286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{$S2INFO}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3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{$S3LI}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{$S3C}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{$S3QOK}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{$S3QNT}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{$S3FS}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{$S3TP}</w:t>
                                  </w:r>
                                </w:p>
                              </w:tc>
                              <w:tc>
                                <w:tcPr>
                                  <w:tcW w:w="286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{$S3INFO}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4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{$S4LI}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{$S4C}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{$S4QOK}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{$S4QNT}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{$S4FS}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{$S4TP}</w:t>
                                  </w:r>
                                </w:p>
                              </w:tc>
                              <w:tc>
                                <w:tcPr>
                                  <w:tcW w:w="286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{$S4INFO}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5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{$S5LI}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{$S5C}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{$S5QOK}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{$S5QNT}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{$S5FS}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{$S5TP}</w:t>
                                  </w:r>
                                </w:p>
                              </w:tc>
                              <w:tc>
                                <w:tcPr>
                                  <w:tcW w:w="286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{$S5INFO}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6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{$S6LI}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{$S6C}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{$S6QOK}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{$S6QNT}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{$S6FS}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{$S6TP}</w:t>
                                  </w:r>
                                </w:p>
                              </w:tc>
                              <w:tc>
                                <w:tcPr>
                                  <w:tcW w:w="286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{$S6INFO}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7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{$S7LI}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{$S7C}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{$S7QOK}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{$S7QNT}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{$S7FS}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{$S7TP}</w:t>
                                  </w:r>
                                </w:p>
                              </w:tc>
                              <w:tc>
                                <w:tcPr>
                                  <w:tcW w:w="286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{$S7INFO}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8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{$S8LI}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{$S8C}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{$S8QOK}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{$S8QNT}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{$S8FS}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{$S8TP}</w:t>
                                  </w:r>
                                </w:p>
                              </w:tc>
                              <w:tc>
                                <w:tcPr>
                                  <w:tcW w:w="286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{$S8INFO}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9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{$S9LI}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{$S9C}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{$S9QOK}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{$S9QNT}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{$S9FS}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{$S9TP}</w:t>
                                  </w:r>
                                </w:p>
                              </w:tc>
                              <w:tc>
                                <w:tcPr>
                                  <w:tcW w:w="286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{$S9INFO}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6.3pt;height:148.75pt;mso-wrap-distance-left:7.05pt;mso-wrap-distance-right:7.05pt;mso-wrap-distance-top:0pt;mso-wrap-distance-bottom:0pt;margin-top:95.9pt;mso-position-vertical-relative:page;margin-left:46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12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09"/>
                        <w:gridCol w:w="1087"/>
                        <w:gridCol w:w="1448"/>
                        <w:gridCol w:w="1356"/>
                        <w:gridCol w:w="1423"/>
                        <w:gridCol w:w="1220"/>
                        <w:gridCol w:w="1416"/>
                        <w:gridCol w:w="2867"/>
                      </w:tblGrid>
                      <w:tr>
                        <w:trPr/>
                        <w:tc>
                          <w:tcPr>
                            <w:tcW w:w="130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ell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el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ump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Q OK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QNT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rvo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essure</w:t>
                            </w:r>
                          </w:p>
                        </w:tc>
                        <w:tc>
                          <w:tcPr>
                            <w:tcW w:w="28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Sta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1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{$S1LI}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{$S1C}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{$S1QOK}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{$S1QNT}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{$S1FS}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{$S1TP}</w:t>
                            </w:r>
                          </w:p>
                        </w:tc>
                        <w:tc>
                          <w:tcPr>
                            <w:tcW w:w="28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{$S1INFO}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2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{$S2LI}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{$S2C}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{$S2QOK}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{$S2QNT}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{$S2FS}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{$S2TP}</w:t>
                            </w:r>
                          </w:p>
                        </w:tc>
                        <w:tc>
                          <w:tcPr>
                            <w:tcW w:w="286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{$S2INFO}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3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{$S3LI}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{$S3C}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{$S3QOK}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{$S3QNT}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{$S3FS}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{$S3TP}</w:t>
                            </w:r>
                          </w:p>
                        </w:tc>
                        <w:tc>
                          <w:tcPr>
                            <w:tcW w:w="286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{$S3INFO}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4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{$S4LI}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{$S4C}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{$S4QOK}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{$S4QNT}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{$S4FS}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{$S4TP}</w:t>
                            </w:r>
                          </w:p>
                        </w:tc>
                        <w:tc>
                          <w:tcPr>
                            <w:tcW w:w="286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{$S4INFO}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5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{$S5LI}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{$S5C}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{$S5QOK}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{$S5QNT}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{$S5FS}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{$S5TP}</w:t>
                            </w:r>
                          </w:p>
                        </w:tc>
                        <w:tc>
                          <w:tcPr>
                            <w:tcW w:w="286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{$S5INFO}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6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{$S6LI}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{$S6C}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{$S6QOK}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{$S6QNT}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{$S6FS}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{$S6TP}</w:t>
                            </w:r>
                          </w:p>
                        </w:tc>
                        <w:tc>
                          <w:tcPr>
                            <w:tcW w:w="286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{$S6INFO}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7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{$S7LI}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{$S7C}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{$S7QOK}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{$S7QNT}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{$S7FS}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{$S7TP}</w:t>
                            </w:r>
                          </w:p>
                        </w:tc>
                        <w:tc>
                          <w:tcPr>
                            <w:tcW w:w="286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{$S7INFO}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8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{$S8LI}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{$S8C}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{$S8QOK}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{$S8QNT}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{$S8FS}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{$S8TP}</w:t>
                            </w:r>
                          </w:p>
                        </w:tc>
                        <w:tc>
                          <w:tcPr>
                            <w:tcW w:w="286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{$S8INFO}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9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{$S9LI}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{$S9C}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{$S9QOK}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{$S9QNT}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{$S9FS}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{$S9TP}</w:t>
                            </w:r>
                          </w:p>
                        </w:tc>
                        <w:tc>
                          <w:tcPr>
                            <w:tcW w:w="286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{$S9INFO}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0:10:00Z</dcterms:created>
  <dc:creator>-</dc:creator>
  <dc:description/>
  <cp:keywords/>
  <dc:language>en-US</dc:language>
  <cp:lastModifiedBy>Your User Name</cp:lastModifiedBy>
  <dcterms:modified xsi:type="dcterms:W3CDTF">2008-10-20T12:12:00Z</dcterms:modified>
  <cp:revision>9</cp:revision>
  <dc:subject/>
  <dc:title>Studna</dc:title>
</cp:coreProperties>
</file>